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9" w:type="dxa"/>
        <w:jc w:val="left"/>
        <w:tblInd w:w="-431" w:type="dxa"/>
        <w:tblLayout w:type="fixed"/>
        <w:tblCellMar>
          <w:top w:w="0" w:type="dxa"/>
          <w:left w:w="108" w:type="dxa"/>
          <w:bottom w:w="0" w:type="dxa"/>
          <w:right w:w="108" w:type="dxa"/>
        </w:tblCellMar>
      </w:tblPr>
      <w:tblGrid>
        <w:gridCol w:w="710"/>
        <w:gridCol w:w="850"/>
        <w:gridCol w:w="993"/>
        <w:gridCol w:w="8505"/>
        <w:gridCol w:w="4961"/>
      </w:tblGrid>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głaszający uwagę</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edn. red.</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eść uwag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nowisko MZ</w:t>
            </w:r>
          </w:p>
          <w:p>
            <w:pPr>
              <w:pStyle w:val="Normal"/>
              <w:rPr>
                <w:b/>
                <w:b/>
                <w:sz w:val="20"/>
                <w:szCs w:val="20"/>
              </w:rPr>
            </w:pPr>
            <w:r>
              <w:rPr>
                <w:b/>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2 ust. 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 xml:space="preserve">Zgodnie z art. 20 ust. 1 ustawy z dnia 28 kwietnia 2011 r. o systemie informacji w ochronie zdrowia minister właściwy do spraw zdrowia określi, w drodze rozporządzenia, podmiot prowadzący rejestr, sposób prowadzenia rejestru, usługodawców lub podmioty prowadzące rejestry publiczne i rejestry medyczne obowiązane do przekazywania danych do rejestru, sposób i terminy przekazywania danych przez ww. podmioty do rejestru, zakres i rodzaj danych oraz rodzaje identyfikatorów przetwarzanych w rejestrze. </w:t>
            </w:r>
          </w:p>
          <w:p>
            <w:pPr>
              <w:pStyle w:val="Normal"/>
              <w:autoSpaceDE w:val="false"/>
              <w:rPr/>
            </w:pPr>
            <w:r>
              <w:rPr>
                <w:sz w:val="20"/>
                <w:szCs w:val="20"/>
                <w:lang w:eastAsia="en-US"/>
              </w:rPr>
              <w:t>W świetle powyższego upoważnienia wątpliwości budzi przepis § 2 ust. 3 projektu rozporządzenia określający administratora systemu teleinformatycznego przy pomocy którego jest prowadzony rejestr.</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Wskazanie NFZ jako administratora systemu można potraktować jako dookreślenie sposobu prowadzenia rejestru, a zatem nie następuje w tym przypadku przekroczenie upoważnienia ustawowego.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Stosownie do treści upoważnienia minister właściwy do spraw zdrowia określi</w:t>
            </w:r>
          </w:p>
          <w:p>
            <w:pPr>
              <w:pStyle w:val="Normal"/>
              <w:autoSpaceDE w:val="false"/>
              <w:rPr>
                <w:sz w:val="20"/>
                <w:szCs w:val="20"/>
                <w:lang w:eastAsia="en-US"/>
              </w:rPr>
            </w:pPr>
            <w:r>
              <w:rPr>
                <w:sz w:val="20"/>
                <w:szCs w:val="20"/>
                <w:lang w:eastAsia="en-US"/>
              </w:rPr>
              <w:t xml:space="preserve">w rozporządzeniu zakres i rodzaj danych przetwarzanych w rejestrze spośród danych określonych w art. 4 ust. 3 ustawy. </w:t>
            </w:r>
          </w:p>
          <w:p>
            <w:pPr>
              <w:pStyle w:val="Normal"/>
              <w:autoSpaceDE w:val="false"/>
              <w:rPr/>
            </w:pPr>
            <w:r>
              <w:rPr>
                <w:sz w:val="20"/>
                <w:szCs w:val="20"/>
                <w:lang w:eastAsia="en-US"/>
              </w:rPr>
              <w:t>W świetle powyższego wątpliwości budzi przepis § 5 pkt 1 projektu rozporządzenia, zgodnie z którym w rejestrze przetwarzane są dane osobowe usługobiorców dotyczące kodu gminy krajowego rejestru urzędowego podziału terytorialnego kraju TERYT. Wskazane dane nie znajdują się w katalogu danych określonych w przepisie art. 4 ust. 3 pkt 1 ustawy.</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Wskazanie gminy, w której zamieszkuje usługobiorca, wynika ze wskazania jego adresu zamieszkania, w związku z czym umieszczenie w rejestrze kodu gminy de facto nie poszerza katalogu przetwarzanych danych osobowych.</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 xml:space="preserve">Zgodnie z § 7 projektu uruchomienie rejestru ma nastąpić w terminie 6 miesięcy od dnia wejścia w życie rozporządzenia. Jednocześnie § 8 przewiduje, że projektowane rozporządzenie wejdzie w życie po upływie 14 dni od dnia ogłoszenia. Zauważyć należy, że sposób sformułowania przepisu może skutkować wątpliwościami interpretacyjnymi co do zakresu obowiązków ciążących na adresatach norm. W szczególności nie jest jasne, od którego dnia podmioty, o których mowa w § 4 pkt 1 projektu rozporządzenia, będą zobowiązane do przekazywania danych do ww. rejestru, ani w jakim terminie Narodowy Fundusz Zdrowia obowiązany będzie do podjęcia działań związanych z pełnieniem roli administratora systemu teleinformatycznego. </w:t>
            </w:r>
          </w:p>
          <w:p>
            <w:pPr>
              <w:pStyle w:val="Normal"/>
              <w:autoSpaceDE w:val="false"/>
              <w:rPr/>
            </w:pPr>
            <w:r>
              <w:rPr>
                <w:sz w:val="20"/>
                <w:szCs w:val="20"/>
                <w:lang w:eastAsia="en-US"/>
              </w:rPr>
              <w:t xml:space="preserve">O ile intencją projektodawcy jest, aby opisane powyżej obowiązki zostały nałożone na wskazane w przepisach projektowanego rozporządzenia podmioty z chwilą uruchomienia rejestru, właściwsze pod względem legislacyjnym będzie wydłużenie </w:t>
            </w:r>
            <w:r>
              <w:rPr>
                <w:i/>
                <w:iCs/>
                <w:sz w:val="20"/>
                <w:szCs w:val="20"/>
                <w:lang w:eastAsia="en-US"/>
              </w:rPr>
              <w:t xml:space="preserve">vacatio legis </w:t>
            </w:r>
            <w:r>
              <w:rPr>
                <w:sz w:val="20"/>
                <w:szCs w:val="20"/>
                <w:lang w:eastAsia="en-US"/>
              </w:rPr>
              <w:t>i wskazanie, że przepisy projektowanego rozporządzenia wejdą w życie po upływie 6 miesięcy od dnia jego ogłoszenia. Wydaje się, że rozwiązanie to w pełni umożliwi zrealizowanie celu wskazanego w uzasadnieniu projektu, jakim ma być „przeprowadzenie niezbędnych prac przygotowawczych”.</w:t>
            </w:r>
          </w:p>
          <w:p>
            <w:pPr>
              <w:pStyle w:val="Normal"/>
              <w:autoSpaceDE w:val="false"/>
              <w:rPr>
                <w:sz w:val="20"/>
                <w:szCs w:val="20"/>
                <w:lang w:eastAsia="en-US"/>
              </w:rPr>
            </w:pPr>
            <w:r>
              <w:rPr>
                <w:sz w:val="20"/>
                <w:szCs w:val="20"/>
                <w:lang w:eastAsia="en-US"/>
              </w:rPr>
              <w:t>Natomiast jeżeli intencją projektodawcy jest, aby ww. obowiązki zostały na adresatów norm nałożone w innym terminie, fakt ten powinien w sposób jednoznaczny wynikać z projektowanych przepisów.</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uwzględniona </w:t>
            </w:r>
          </w:p>
          <w:p>
            <w:pPr>
              <w:pStyle w:val="Normal"/>
              <w:rPr>
                <w:sz w:val="20"/>
                <w:szCs w:val="20"/>
              </w:rPr>
            </w:pPr>
            <w:r>
              <w:rPr>
                <w:sz w:val="20"/>
                <w:szCs w:val="20"/>
              </w:rPr>
              <w:t>(Zmieniono § 7 projekt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Uzasadnienie projektu należy:</w:t>
            </w:r>
          </w:p>
          <w:p>
            <w:pPr>
              <w:pStyle w:val="Normal"/>
              <w:autoSpaceDE w:val="false"/>
              <w:rPr/>
            </w:pPr>
            <w:r>
              <w:rPr>
                <w:sz w:val="20"/>
                <w:szCs w:val="20"/>
                <w:lang w:eastAsia="en-US"/>
              </w:rPr>
              <w:t>1) skorelować z częścią normatywna projektu, bowiem w uzasadnieniu na str. 9</w:t>
            </w:r>
          </w:p>
          <w:p>
            <w:pPr>
              <w:pStyle w:val="Normal"/>
              <w:autoSpaceDE w:val="false"/>
              <w:rPr>
                <w:sz w:val="20"/>
                <w:szCs w:val="20"/>
                <w:lang w:eastAsia="en-US"/>
              </w:rPr>
            </w:pPr>
            <w:r>
              <w:rPr>
                <w:sz w:val="20"/>
                <w:szCs w:val="20"/>
                <w:lang w:eastAsia="en-US"/>
              </w:rPr>
              <w:t>w akapicie 3 projektodawca zawarł informację, że rekomendacje i plan rozwoju</w:t>
            </w:r>
          </w:p>
          <w:p>
            <w:pPr>
              <w:pStyle w:val="Normal"/>
              <w:autoSpaceDE w:val="false"/>
              <w:rPr/>
            </w:pPr>
            <w:r>
              <w:rPr>
                <w:sz w:val="20"/>
                <w:szCs w:val="20"/>
                <w:lang w:eastAsia="en-US"/>
              </w:rPr>
              <w:t>rejestru opracowywać będzie zaprojektowany w rozporządzeniu zespół zapewniający prowadzenie rejestru powołany przez podmiot prowadzący rejestr, a co nie znajduje odzwierciedlenia w projekcie;</w:t>
            </w:r>
          </w:p>
          <w:p>
            <w:pPr>
              <w:pStyle w:val="Normal"/>
              <w:autoSpaceDE w:val="false"/>
              <w:rPr>
                <w:sz w:val="20"/>
                <w:szCs w:val="20"/>
                <w:lang w:eastAsia="en-US"/>
              </w:rPr>
            </w:pPr>
            <w:r>
              <w:rPr>
                <w:sz w:val="20"/>
                <w:szCs w:val="20"/>
                <w:lang w:eastAsia="en-US"/>
              </w:rPr>
              <w:t>2) uzupełnić o oświadczenie projektodawcy co do zgodności projektu z prawem Unii</w:t>
            </w:r>
          </w:p>
          <w:p>
            <w:pPr>
              <w:pStyle w:val="Normal"/>
              <w:rPr>
                <w:sz w:val="20"/>
                <w:szCs w:val="20"/>
                <w:lang w:eastAsia="en-US"/>
              </w:rPr>
            </w:pPr>
            <w:r>
              <w:rPr>
                <w:sz w:val="20"/>
                <w:szCs w:val="20"/>
                <w:lang w:eastAsia="en-US"/>
              </w:rPr>
              <w:t>Europejskiej stosownie do wymogów Regulaminu pracy Rady Ministrów.</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i uwzględnione</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2 ust. 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Z treści przedmiotowych przepisów wynika, że w odniesieniu do każdego z tworzonych Rejestrów Narodowy Fundusz Zdrowia jest administratorem systemu. Prezes UODO wskazuje, że ogólne rozporządzenie o ochronie danych nie przewiduje instytucji administratora systemu, a zatem w kontekście zarządzania danymi osobowymi w systemie teleinformatycznym nie powinno się jej stosować. Pozostawienie tak sformułowanego przepisu może prowadzić do nadinterpretacji przepisów i błędnego ich stosowania w kontekście realizacji praw i obowiązków administratorów danych wobec osób, których dane będą przetwarzane. Niejasna będzie zatem rola Narodowego Funduszu Zdrowia jaką miałby ten podmiot</w:t>
            </w:r>
          </w:p>
          <w:p>
            <w:pPr>
              <w:pStyle w:val="Normal"/>
              <w:autoSpaceDE w:val="false"/>
              <w:rPr>
                <w:sz w:val="20"/>
                <w:szCs w:val="20"/>
                <w:lang w:eastAsia="en-US"/>
              </w:rPr>
            </w:pPr>
            <w:r>
              <w:rPr>
                <w:sz w:val="20"/>
                <w:szCs w:val="20"/>
                <w:lang w:eastAsia="en-US"/>
              </w:rPr>
              <w:t>pełnić w procesie przetwarzania danych jako administrator systemu. Być może Projektodawca</w:t>
            </w:r>
          </w:p>
          <w:p>
            <w:pPr>
              <w:pStyle w:val="Normal"/>
              <w:autoSpaceDE w:val="false"/>
              <w:rPr>
                <w:sz w:val="20"/>
                <w:szCs w:val="20"/>
                <w:lang w:eastAsia="en-US"/>
              </w:rPr>
            </w:pPr>
            <w:r>
              <w:rPr>
                <w:sz w:val="20"/>
                <w:szCs w:val="20"/>
                <w:lang w:eastAsia="en-US"/>
              </w:rPr>
              <w:t>powinien rozważyć zastosowanie instytucji współadministrowania, o której mowa w art. 26</w:t>
            </w:r>
          </w:p>
          <w:p>
            <w:pPr>
              <w:pStyle w:val="Normal"/>
              <w:autoSpaceDE w:val="false"/>
              <w:rPr>
                <w:sz w:val="20"/>
                <w:szCs w:val="20"/>
                <w:lang w:eastAsia="en-US"/>
              </w:rPr>
            </w:pPr>
            <w:r>
              <w:rPr>
                <w:sz w:val="20"/>
                <w:szCs w:val="20"/>
                <w:lang w:eastAsia="en-US"/>
              </w:rPr>
              <w:t>ogólnego rozporządzenia o ochronie danych, zgodnie z którą jeżeli co najmniej dwóch administratorów wspólnie ustala cele i sposoby przetwarzania, są oni współadministratorami.</w:t>
            </w:r>
          </w:p>
          <w:p>
            <w:pPr>
              <w:pStyle w:val="Normal"/>
              <w:autoSpaceDE w:val="false"/>
              <w:rPr>
                <w:sz w:val="20"/>
                <w:szCs w:val="20"/>
                <w:lang w:eastAsia="en-US"/>
              </w:rPr>
            </w:pPr>
            <w:r>
              <w:rPr>
                <w:sz w:val="20"/>
                <w:szCs w:val="20"/>
                <w:lang w:eastAsia="en-US"/>
              </w:rPr>
              <w:t>Przepis ten stanowi dalej, że współadministratorzy, w drodze wspólnych uzgodnień, w przejrzysty</w:t>
            </w:r>
          </w:p>
          <w:p>
            <w:pPr>
              <w:pStyle w:val="Normal"/>
              <w:autoSpaceDE w:val="false"/>
              <w:rPr/>
            </w:pPr>
            <w:r>
              <w:rPr>
                <w:sz w:val="20"/>
                <w:szCs w:val="20"/>
                <w:lang w:eastAsia="en-US"/>
              </w:rPr>
              <w:t>sposób określają odpowiednie zakresy swojej odpowiedzialności dotyczącej wypełniania obowiązków wynikających z niniejszego rozporządzenia, w szczególności w odniesieniu do wykonywania przez osobę, której dane dotyczą, przysługujących jej praw, oraz ich obowiązków w odniesieniu do podawania informacji, o których mowa w art. 13 i 14. W odniesieniu do poszczególnych współadministratorów rejestrów krajowych, wspólne uzgodnienia dokonywane na etapie przed powstaniem przedmiotowych projektów rozporządzeń i w trakcie dokonywania analiz potrzeb utworzenia konkretnych rejestrów (art. 19 ust. 3 ustawy z dnia 28 kwietnia 2011 r. o systemie informacji w ochronie zdrowia) powinny zmaterializować się w postaci projektu odpowiednich przepisów prawa zaproponowanych przez Projektodawcę, określającego w sposób jasny role i obowiązki podmiotu prowadzącego rejestry i NFZ oraz zakresy ich odpowiedzialności w kontekście zarządzania danymi osobowymi.</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zasadna </w:t>
            </w:r>
          </w:p>
          <w:p>
            <w:pPr>
              <w:pStyle w:val="Normal"/>
              <w:rPr>
                <w:sz w:val="20"/>
                <w:szCs w:val="20"/>
              </w:rPr>
            </w:pPr>
            <w:r>
              <w:rPr>
                <w:color w:val="333333"/>
                <w:sz w:val="20"/>
                <w:szCs w:val="20"/>
                <w:shd w:fill="FFFFFF" w:val="clear"/>
              </w:rPr>
              <w:t xml:space="preserve">Pojęcie administratora  systemu funkcjonuje na gruncie </w:t>
            </w:r>
            <w:r>
              <w:rPr>
                <w:i/>
                <w:color w:val="333333"/>
                <w:sz w:val="20"/>
                <w:szCs w:val="20"/>
                <w:shd w:fill="FFFFFF" w:val="clear"/>
              </w:rPr>
              <w:t>ustawy o systemie informacji w ochronie zdrowia</w:t>
            </w:r>
            <w:r>
              <w:rPr>
                <w:color w:val="333333"/>
                <w:sz w:val="20"/>
                <w:szCs w:val="20"/>
                <w:shd w:fill="FFFFFF" w:val="clear"/>
              </w:rPr>
              <w:t>, która definiuje go jako: „podmiot odpowiedzialny za techniczno-organizacyjną obsługę systemu teleinformatycznego”.</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Zaproponowane przez Projektodawcę rozwiązania w kontekście zarządzania danymi w poszczególnych rejestrach prowadzonych w systemach teleinformatycznych powinna odzwierciedlać ocena skutków planowanych operacji przetwarzania dla ochrony danych osobowych, której obowiązek przeprowadzenia uregulowany został w art. 35 ust. 1 w związku z ust. 10 ogólnego rozporządzenia o ochronie danych. Przepisy te wskazują, że ocena skutków zawiera co najmniej: systematyczny opis planowanych operacji przetwarzania i celów przetwarzania; ocenę, czy operacje są niezbędne oraz proporcjonalne w stosunku do celów; ocenę ryzyka naruszenia praw lub wolności podmiotów danych; środki planowane w celu zaradzenia ryzyku, w tym zabezpieczenia oraz środki i mechanizmy bezpieczeństwa, które mają zapewnić ochronę danych osobowych. Zawarcie takich informacji w ocenie skutków projektowanej regulacji lub w uzasadnieniu do projektowanej regulacji ma istotne znaczenie dla prawidłowej oceny zaproponowanych przez Projektodawcę ograniczeń w zakresie korzystania z konstytucyjnych wolności i praw osób, których dane będą przetwarzane w tych rejestrach.  Należy jednak zauważyć, że uzasadnienia do projektów rozporządzeń takich ocen skutków dla ochrony danych nie zawierają. W związku z powyższym Prezes UODO wnioskuje o określenie ról i obowiązków podmiotu prowadzącego rejestry i NFZ oraz zakresów ich odpowiedzialności, zważywszy na to, że NFZ – zgodnie z art. 19 ust. 11 ustawy z dnia 28 kwietnia 2011 r. o systemie informacji w ochronie zdrowia – będzie odbiorcą danych gromadzonych w tworzonych rejestrach, a zgodnie z art. 19 ust. 16 tej ustawy podmiot prowadzący rejestr medyczny opracowuje, wdraża, nadzoruje, utrzymuje oraz w uzasadnionych przypadkach modyfikuje system zarządzania bezpieczeństwem informacji, zgodnie z przepisami wydanymi na podstawie art. 18 ustawy z dnia 17 lutego 2005 r. o informatyzacji działalności podmiotów realizujących zadania publiczne.</w:t>
            </w:r>
          </w:p>
          <w:p>
            <w:pPr>
              <w:pStyle w:val="Normal"/>
              <w:autoSpaceDE w:val="false"/>
              <w:rPr/>
            </w:pPr>
            <w:r>
              <w:rPr>
                <w:sz w:val="20"/>
                <w:szCs w:val="20"/>
                <w:lang w:eastAsia="en-US"/>
              </w:rPr>
              <w:t>Prezes UODO wnioskuje o sporządzenie przedmiotowej oceny skutków dla ochrony danych dla każdego z tworzonych rejestrów.</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 xml:space="preserve">Ocena skutków planowanych operacji przetwarzania dla ochrony danych osobowych, zgodnie z art. 35 ust. 1 </w:t>
            </w:r>
            <w:r>
              <w:rPr>
                <w:sz w:val="20"/>
                <w:szCs w:val="20"/>
                <w:lang w:eastAsia="en-US"/>
              </w:rPr>
              <w:t xml:space="preserve">ogólnego rozporządzenia o ochronie danych, dokonywana jest przez administratora, w rozumieniu tego rozporządzenia. Taki status, w odniesieniu do danych przetwarzanych w projektowanych rozporządzeniach będzie miał Instytut Kardiologii, jako podmiot prowadzący rejestry – po wejściu w życie tych rozporządzeń. </w:t>
            </w:r>
          </w:p>
          <w:p>
            <w:pPr>
              <w:pStyle w:val="Normal"/>
              <w:rPr>
                <w:sz w:val="20"/>
                <w:szCs w:val="20"/>
              </w:rPr>
            </w:pPr>
            <w:r>
              <w:rPr>
                <w:sz w:val="20"/>
                <w:szCs w:val="20"/>
                <w:lang w:eastAsia="en-US"/>
              </w:rPr>
              <w:t>W związku z powyższym nie uzasadniony jest postulat sporządzenia przedmiotowej oceny przez projektodawcę na etapie prac legislacyjnych i zamieszczania jej wyników w uzasadnieniu lub OSR projektów.</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 lit. i</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Przedmiotowe przepisy kreują obowiązek przetwarzania numeru telefonu kontaktowego usługobiorcy w tworzonych rejestrach. Prezes UODO wskazuje, że ze względu na brak przepisów zobowiązujących osoby fizyczne do posiadania numeru telefonu i poczty elektronicznej należy pozostawić prawo do dobrowolności posiadania takich środków komunikacji i ich ujawniania.</w:t>
            </w:r>
          </w:p>
          <w:p>
            <w:pPr>
              <w:pStyle w:val="Normal"/>
              <w:autoSpaceDE w:val="false"/>
              <w:rPr>
                <w:sz w:val="20"/>
                <w:szCs w:val="20"/>
                <w:lang w:eastAsia="en-US"/>
              </w:rPr>
            </w:pPr>
            <w:r>
              <w:rPr>
                <w:sz w:val="20"/>
                <w:szCs w:val="20"/>
                <w:lang w:eastAsia="en-US"/>
              </w:rPr>
              <w:t>W związku z powyższym Prezes UODO wnioskuje o wprowadzenie odpowiednich zmian do przedmiotowych przepisów.</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Projektowane przepisy nie obligują usługodawców ani do posiadania numeru telefonu ani do jego ujawniania. Upoważniają jedynie podmiot prowadzący rejestr do przetwarzania tej informacji w przypadku jej ujawnienia przez usługodawcę.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 lit. 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Przedmiotowe przepisy wskazują, że tworzone projektami rozporządzeń rejestry krajowe będą przetwarzać również dane o wykształceniu usługobiorcy. Dla Prezesa UODO niejasny jest cel przetwarzania danych o wykształceniu usługobiorców w tworzonych rejestrach. Nie wynika on również z analiz potrzeb utworzenia konkretnych rejestrów, na których przeprowadzenie powinny wskazywać uzasadnienia do poszczególnych projektów rozporządzeń. W kontekście zastosowania zasady minimalizacji danych przy ocenie właściwego zakresu przetwarzanych danych osobowych pomocne byłoby również sporządzenie oceny skutków dla ochrony danych, o czym Prezes UODO wspomina w pkt 1 przedmiotowej opinii.</w:t>
            </w:r>
          </w:p>
          <w:p>
            <w:pPr>
              <w:pStyle w:val="Normal"/>
              <w:autoSpaceDE w:val="false"/>
              <w:rPr>
                <w:sz w:val="20"/>
                <w:szCs w:val="20"/>
                <w:lang w:eastAsia="en-US"/>
              </w:rPr>
            </w:pPr>
            <w:r>
              <w:rPr>
                <w:sz w:val="20"/>
                <w:szCs w:val="20"/>
                <w:lang w:eastAsia="en-US"/>
              </w:rPr>
              <w:t>W związku z powyższym Prezes UODO wnioskuje o wykazanie niezbędności pozyskiwania danych o wykształceniu usługobiorców lub ewentualnie nieprzetwarzanie tej danej w tworzonych rejestrach.</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p>
            <w:pPr>
              <w:pStyle w:val="Normal"/>
              <w:rPr>
                <w:b/>
                <w:b/>
                <w:sz w:val="20"/>
                <w:szCs w:val="20"/>
              </w:rPr>
            </w:pPr>
            <w:r>
              <w:rPr>
                <w:b/>
                <w:sz w:val="20"/>
                <w:szCs w:val="20"/>
              </w:rPr>
            </w:r>
          </w:p>
          <w:p>
            <w:pPr>
              <w:pStyle w:val="Normal"/>
              <w:rPr>
                <w:sz w:val="20"/>
                <w:szCs w:val="20"/>
              </w:rPr>
            </w:pPr>
            <w:r>
              <w:rPr>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lna</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Zasadnym wydaje się rozważyć możliwość wprowadzenia regulacji dotyczącej projektowanych rejestrów (bądź jednego wspólnego rejestru) w jednym akcie prawnym (rozporządzeniu Ministra Zdrowia). Regulacje dotyczą podmiotów leczniczych zajmujących się zabiegami związanymi z niewydolnością krążenia i serca dotyczy tej samej grupy docelowej czyli ok. 700 000 osób. Dla wszystkich projektowanych rejestrów podmiotem prowadzącym ma być Instytut Kardiologii w Warszawie, a administratorem - Narodowy Fundusz Zdrowia. W świetle dyskusji o przeregulowaniu systemu prawnego w RP, wydaje się, że takie rozwiązanie byłoby zasadne.</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Celowe jest uregulowanie każdego z tworzonych rejestrów medycznych w odrębnym akcie prawnym, w szczególności z uwagi na zachodzące pomiędzy rejestrami różnice w katalogu przetwarzanych danych.</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Zdaniem MPiT zidentyfikowane cele pośrednie projektowanych regulacji np.:</w:t>
            </w:r>
          </w:p>
          <w:p>
            <w:pPr>
              <w:pStyle w:val="Normal"/>
              <w:numPr>
                <w:ilvl w:val="0"/>
                <w:numId w:val="3"/>
              </w:numPr>
              <w:autoSpaceDE w:val="false"/>
              <w:rPr>
                <w:sz w:val="20"/>
                <w:szCs w:val="20"/>
                <w:lang w:val="en-US" w:eastAsia="en-US"/>
              </w:rPr>
            </w:pPr>
            <w:r>
              <w:rPr>
                <w:sz w:val="20"/>
                <w:szCs w:val="20"/>
                <w:lang w:val="en-US" w:eastAsia="en-US"/>
              </w:rPr>
              <w:t>nadzór i poprawa jakości leczenia pacjentów;</w:t>
            </w:r>
          </w:p>
          <w:p>
            <w:pPr>
              <w:pStyle w:val="Normal"/>
              <w:numPr>
                <w:ilvl w:val="0"/>
                <w:numId w:val="3"/>
              </w:numPr>
              <w:autoSpaceDE w:val="false"/>
              <w:rPr>
                <w:sz w:val="20"/>
                <w:szCs w:val="20"/>
                <w:lang w:eastAsia="en-US"/>
              </w:rPr>
            </w:pPr>
            <w:r>
              <w:rPr>
                <w:sz w:val="20"/>
                <w:szCs w:val="20"/>
                <w:lang w:eastAsia="en-US"/>
              </w:rPr>
              <w:t>monitorowanie powikłań, nadzór nad jakością wykonywanych procedur</w:t>
            </w:r>
          </w:p>
          <w:p>
            <w:pPr>
              <w:pStyle w:val="Normal"/>
              <w:numPr>
                <w:ilvl w:val="0"/>
                <w:numId w:val="3"/>
              </w:numPr>
              <w:autoSpaceDE w:val="false"/>
              <w:rPr>
                <w:sz w:val="20"/>
                <w:szCs w:val="20"/>
                <w:lang w:eastAsia="en-US"/>
              </w:rPr>
            </w:pPr>
            <w:r>
              <w:rPr>
                <w:sz w:val="20"/>
                <w:szCs w:val="20"/>
                <w:lang w:eastAsia="en-US"/>
              </w:rPr>
              <w:t>optymalizacja jakości i kosztów prowadzonej terapii</w:t>
            </w:r>
          </w:p>
          <w:p>
            <w:pPr>
              <w:pStyle w:val="Normal"/>
              <w:autoSpaceDE w:val="false"/>
              <w:rPr>
                <w:sz w:val="20"/>
                <w:szCs w:val="20"/>
                <w:lang w:eastAsia="en-US"/>
              </w:rPr>
            </w:pPr>
            <w:r>
              <w:rPr>
                <w:sz w:val="20"/>
                <w:szCs w:val="20"/>
                <w:lang w:eastAsia="en-US"/>
              </w:rPr>
              <w:t>nie będą możliwe do realizacji w wyniku wejścia w życie projektowanych rozporządzeń. Do ich osiągnięcia niezbędne są rozwiązania organizacyjne, techniczne i finansowe, dotyczące wykorzystania danych/informacji zawartych w rejestrach, a nie samo utworzenie rejestru. Projektowane rozporządzenia nie regulują podanych powyżej kwestii.</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Potrzeba utworzenia projektowanych rejestrów medycznych uzasadniona jest w szczególności właśnie przekonaniem, iż przyczynią się one do realizacji wymienionych celów (choć niewątpliwie ich pełne osiągnięcie będzie wymagać także innych działań).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Proponowany do monitorowana oceny efektów rejestrów miernik - liczba i jakość publikacji naukowych – nie odzwierciedla podstawowego celu projektowanych regulacji - skuteczne monitorowanie jakości i poprawa skuteczności zabiegów. Powyższe wydaje się niezbędne w warunkach skrajnie niedofinansowanego systemu ochrony zdrowia w Polsce (w 2019 r. na ten cel budżet państwa przeznacza zaledwie 4,86 proc. PKB przy średniej unijnej 6,8 proc. PKB), zwłaszcza dla chorych, którzy mają niezwykle ograniczony dostęp do wielu świadczeń zdrowotnych, w tym zabiegów związanych z niewydolnością serca.</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Uwaga uwzględniona</w:t>
            </w:r>
          </w:p>
          <w:p>
            <w:pPr>
              <w:pStyle w:val="Normal"/>
              <w:rPr>
                <w:sz w:val="20"/>
                <w:szCs w:val="20"/>
              </w:rPr>
            </w:pPr>
            <w:r>
              <w:rPr>
                <w:sz w:val="20"/>
                <w:szCs w:val="20"/>
              </w:rPr>
              <w:t>(Uzupełniono uzasadnienie projekt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pkt 2</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 xml:space="preserve">Zgodnie z § 154 ust. 3 rozporządzenia Prezesa Rady Ministrów w sprawie zasad techniki prawodawczej z dnia 2 czerwca 2002 r. (tj. Dz. U. 2016, poz. 283), </w:t>
            </w:r>
            <w:r>
              <w:rPr>
                <w:rStyle w:val="TeksttreciKursywa"/>
                <w:color w:val="000000"/>
                <w:sz w:val="20"/>
                <w:szCs w:val="20"/>
              </w:rPr>
              <w:t>skracane określenie złożoneprzytacza się w tekście aktu normatywnego po raz pierwszy w pełnym brzmieniu,</w:t>
            </w:r>
            <w:r>
              <w:rPr>
                <w:sz w:val="20"/>
                <w:szCs w:val="20"/>
                <w:lang w:val="pl-PL" w:eastAsia="pl-PL" w:bidi="pl-PL"/>
              </w:rPr>
              <w:t xml:space="preserve"> zatem w § 5 pkt 2 lit s (w projektach MZ 827, MZ 828 i MZ 830) i lit y (MZ 829), należałoby wymienić pełne brzmienie „skali NYHA”.</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lna</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pPr>
            <w:r>
              <w:rPr>
                <w:sz w:val="20"/>
                <w:szCs w:val="20"/>
                <w:lang w:val="pl-PL" w:eastAsia="pl-PL" w:bidi="pl-PL"/>
              </w:rPr>
              <w:t xml:space="preserve">Przypuszcza się, że projektowane rozwiązania w formie rejestrów będą stanowiły dodatkowe obciążenie administracyjne. Dotychczasowe działania w obszarze informatyzacji ochrony zdrowia i ich finansowanie miało spowodować istotne zmniejszenie obciążeń. </w:t>
            </w:r>
          </w:p>
          <w:p>
            <w:pPr>
              <w:pStyle w:val="Teksttreci1"/>
              <w:shd w:fill="auto" w:val="clear"/>
              <w:spacing w:lineRule="auto" w:line="240" w:before="0" w:after="0"/>
              <w:ind w:right="20" w:hanging="0"/>
              <w:jc w:val="left"/>
              <w:rPr>
                <w:sz w:val="20"/>
                <w:szCs w:val="20"/>
                <w:lang w:val="pl-PL"/>
              </w:rPr>
            </w:pPr>
            <w:r>
              <w:rPr>
                <w:sz w:val="20"/>
                <w:szCs w:val="20"/>
                <w:lang w:val="pl-PL" w:eastAsia="pl-PL" w:bidi="pl-PL"/>
              </w:rPr>
              <w:t>Kwestia ta wymaga wyjaśnienia.</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Obowiązki nakładane na usługodawców, związane z przekazywaniem danych do rejestrów, są niewspółmierne do potencjalnych korzyści tworzonych rejestrów, które mają przyczynić się do poprawy standardów leczenia pacjentów.</w:t>
            </w:r>
          </w:p>
          <w:p>
            <w:pPr>
              <w:pStyle w:val="Normal"/>
              <w:rPr>
                <w:sz w:val="20"/>
                <w:szCs w:val="20"/>
              </w:rPr>
            </w:pPr>
            <w:r>
              <w:rPr>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Z Uzasadnienia wynika, że została przeprowadzona analiza potrzeby utworzenia Rejestru Ablacji. Zatem jej wyniki należało w pełni przedstawić na etapie uzgodnień. Podano np., że w 2016 r. wykonano ok. 12,5 tys. ablacji w 91 ośrodkach (to dane sprzed 3 lat), lecz nie podano informacji o zdarzeniach niepożądanych i powikłaniach, w tym pooperacyjnych, w odniesieniu do danych objętych przeprowadzoną analizą, jak również w odniesieniu do celu stawianemu Rejestrowi Ablacji.</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Prezentacja wyników przeprowadzonej analizy potrzeb powinna zostać uzupełniona w zakresie</w:t>
              <w:br/>
              <w:t>pozostałych rejestrów objętych rozporządzeniami.</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zasadna </w:t>
            </w:r>
          </w:p>
          <w:p>
            <w:pPr>
              <w:pStyle w:val="Normal"/>
              <w:rPr>
                <w:sz w:val="20"/>
                <w:szCs w:val="20"/>
              </w:rPr>
            </w:pPr>
            <w:r>
              <w:rPr>
                <w:sz w:val="20"/>
                <w:szCs w:val="20"/>
              </w:rPr>
              <w:t>W uzasadnieniach wszystkich 4 projektów rozporządzeń przedstawiono analizę potrzeby utworzenia danego rejestr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 odniesieniu do wydatków ww. projektów w OSR należy umieścić zapis, iż wszelkie skutki finansowe wynikające z proponowanych rozwiązań, zarówno w roku wejścia w życie projektowanych rozwiązań, jak i w latach następnych, zostaną sfinansowane w ramach wysokości środków określonej zgodnie z art. 131c ustawy z dnia 27 sierpnia 2004 r. o świadczeniach opieki zdrowotnej finansowanych ze środków publicznych oraz niektórych innych ustaw (Dz. U. z 2019 r. poz. 1373).</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 xml:space="preserve">Łączny koszt utworzenia czterech rejestrów oszacowano na 35,95 min zł. Wszystkie ww. rejestry będą prowadzone przez jeden Instytut Kardiologii w Warszawie. Jednocześnie projekty cechuje powielana struktura danych osobowych usługobiorcy oraz częściowo powtórzona struktura danych medycznych usługobiorcy, z tym, że projekty MZ 828 i MZ 827 są najbardziej zbieżne pod wglądem struktury danych o usługobiorcy, to ich koszt jednostkowy jest identyczny jakby były niepowtarzalnymi rozwiązaniami. </w:t>
            </w:r>
          </w:p>
          <w:p>
            <w:pPr>
              <w:pStyle w:val="Teksttreci1"/>
              <w:shd w:fill="auto" w:val="clear"/>
              <w:spacing w:lineRule="auto" w:line="240" w:before="0" w:after="0"/>
              <w:ind w:right="20" w:hanging="0"/>
              <w:jc w:val="left"/>
              <w:rPr>
                <w:sz w:val="20"/>
                <w:szCs w:val="20"/>
                <w:lang w:val="pl-PL"/>
              </w:rPr>
            </w:pPr>
            <w:r>
              <w:rPr>
                <w:sz w:val="20"/>
                <w:szCs w:val="20"/>
                <w:lang w:val="pl-PL" w:eastAsia="pl-PL" w:bidi="pl-PL"/>
              </w:rPr>
              <w:t>Wyjaśnienia wymaga mechanizm ustalenia ww. kosztu.</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jektowane rejestry, w zakresie merytorycznym oraz wsparcia </w:t>
            </w:r>
            <w:r>
              <w:rPr>
                <w:i/>
                <w:sz w:val="20"/>
                <w:szCs w:val="20"/>
              </w:rPr>
              <w:t>helpdesk</w:t>
            </w:r>
            <w:r>
              <w:rPr>
                <w:sz w:val="20"/>
                <w:szCs w:val="20"/>
              </w:rPr>
              <w:t xml:space="preserve">, będą prowadzone przez Instytut Kardiologii w Warszawie, a w zakresie technicznym przez NFZ, jako administratora systemu. </w:t>
            </w:r>
          </w:p>
          <w:p>
            <w:pPr>
              <w:pStyle w:val="Normal"/>
              <w:rPr/>
            </w:pPr>
            <w:r>
              <w:rPr>
                <w:sz w:val="20"/>
                <w:szCs w:val="20"/>
              </w:rPr>
              <w:t>Wdrożenie rejestrów będzie rozłożone na etapy. Główny koszt przygotowania systemu (rozwiązania technicznego) oraz eCRF (</w:t>
            </w:r>
            <w:r>
              <w:rPr>
                <w:i/>
                <w:sz w:val="20"/>
                <w:szCs w:val="20"/>
              </w:rPr>
              <w:t>electronic Case Report Form</w:t>
            </w:r>
            <w:r>
              <w:rPr>
                <w:sz w:val="20"/>
                <w:szCs w:val="20"/>
              </w:rPr>
              <w:t>) został uwzględniony w projektach MZ 827 oraz MZ 828, ponieważ założono, że te dwa rejestry zostaną uruchomione jako pierwsze. Oprócz przygotowania rozwiązania technicznego założono także wykonanie integracji systemu prowadzenia rejestrów z systemami NFZ we współpracy z podmiotami zewnętrznymi. Te działania zostaną wykonane jednorazowo przy uruchamianiu 2 pierwszych rejestrów. Z tego względu koszty przygotowania systemu w projektach MZ 829 oraz MZ 830 są adekwatnie niższe, ponieważ uwzględniają jedynie koszty parametryzacji rejestru, przeszkolenia inicjalnego jednostek wprowadzających dane, przygotowania eCRF w systemie.</w:t>
            </w:r>
          </w:p>
          <w:p>
            <w:pPr>
              <w:pStyle w:val="NormalnyWeb"/>
              <w:spacing w:before="0" w:after="0"/>
              <w:rPr/>
            </w:pPr>
            <w:r>
              <w:rPr>
                <w:sz w:val="20"/>
                <w:szCs w:val="20"/>
                <w:lang w:val="pl-PL"/>
              </w:rPr>
              <w:t xml:space="preserve">W przypadku rocznego kosztu prowadzenia rejestrów należy traktować każdy rejestr jako oddzielny projekt. Pomimo, że rejestry pod względem merytorycznym będą prowadzone przez jeden podmiot, każdy rejestr będzie miał oddzielny dedykowany zespół odpowiedzialny za jego prowadzenie. Zespoły te, zależnie od charakteru rejestru, będą zapewniać koordynację działań, w tym w szczególności wsparcie techniczne systemu, </w:t>
            </w:r>
            <w:r>
              <w:rPr>
                <w:i/>
                <w:sz w:val="20"/>
                <w:szCs w:val="20"/>
                <w:lang w:val="pl-PL"/>
              </w:rPr>
              <w:t>helpdesk</w:t>
            </w:r>
            <w:r>
              <w:rPr>
                <w:sz w:val="20"/>
                <w:szCs w:val="20"/>
                <w:lang w:val="pl-PL"/>
              </w:rPr>
              <w:t xml:space="preserve">, materiały szkoleniowe, modyfikacje systemu lub zakresów danych wskazane przez użytkowników, współpracę z NFZ w zakresie potwierdzania świadczeń i wymiany danych, ulepszanie systemu i zapewnienie integracji z systemami zewnętrznymi.  </w:t>
            </w:r>
          </w:p>
          <w:p>
            <w:pPr>
              <w:pStyle w:val="NormalnyWeb"/>
              <w:spacing w:before="0" w:after="0"/>
              <w:rPr>
                <w:sz w:val="20"/>
                <w:szCs w:val="20"/>
                <w:lang w:val="pl-PL"/>
              </w:rPr>
            </w:pPr>
            <w:r>
              <w:rPr>
                <w:sz w:val="20"/>
                <w:szCs w:val="20"/>
                <w:lang w:val="pl-PL"/>
              </w:rPr>
              <w:t xml:space="preserve">Wielkość zespołów będzie pochodną szacowanej liczby procedur podlegających wprowadzeniu do rejestru, szacowanej liczby użytkowników oraz liczby podmiotów zobowiązanych do wprowadzania danych. Im większe zbiory danych i liczba jednostek tym koszty zespołu związane z monitorowaniem i walidacją poprawności wprowadzonych danych będą wyższe. Różna liczba osób zaangażowanych do utrzymywania każdego rejestru wpływa na różnice w kosztach amortyzacji sprzętu, mediów, infrastruktury, sprzętu, oprogramowania, itp. </w:t>
            </w:r>
          </w:p>
          <w:p>
            <w:pPr>
              <w:pStyle w:val="NormalnyWeb"/>
              <w:spacing w:before="0" w:after="0"/>
              <w:rPr>
                <w:sz w:val="20"/>
                <w:szCs w:val="20"/>
                <w:lang w:val="pl-PL"/>
              </w:rPr>
            </w:pPr>
            <w:r>
              <w:rPr>
                <w:sz w:val="20"/>
                <w:szCs w:val="20"/>
                <w:lang w:val="pl-PL"/>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ydatki przypisane dla NFZ wymagają wskazania pozycji w planie finansowym Funduszu na 2019 r.</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waga niezasadna  </w:t>
            </w:r>
          </w:p>
          <w:p>
            <w:pPr>
              <w:pStyle w:val="Normal"/>
              <w:rPr>
                <w:sz w:val="20"/>
                <w:szCs w:val="20"/>
              </w:rPr>
            </w:pPr>
            <w:r>
              <w:rPr>
                <w:sz w:val="20"/>
                <w:szCs w:val="20"/>
              </w:rPr>
              <w:t>Po wejściu z życie projektowanych rozporządzeń Prezes NFZ wskaże odpowiednią pozycję w planie finansowym NFZ.</w:t>
            </w:r>
          </w:p>
          <w:p>
            <w:pPr>
              <w:pStyle w:val="Normal"/>
              <w:rPr>
                <w:sz w:val="20"/>
                <w:szCs w:val="20"/>
              </w:rPr>
            </w:pPr>
            <w:r>
              <w:rPr>
                <w:sz w:val="20"/>
                <w:szCs w:val="20"/>
              </w:rPr>
              <w:t xml:space="preserve">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 pkt 3 OSR projektodawca wymienia kraje, w których podobne rejestry istnieją. Zatem wyjaśnienia wymaga, jakie problemy w owych krajach zostały przy ich pomocy już rozwiązane oraz jaki miały wpływ na modyfikację systemu kliniczno-organizacyjnego oraz optymalizację jakości i kosztów prowadzonych terapii.</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 xml:space="preserve">Projektodawca nie posiada tak szczegółowych informacji.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SZ</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pkt 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W związku z przedłożonymi projektami rozporządzeń pozwalam sobie wyrazić poniższą opinię. W związku z projektowanymi § 5 rozporządzeń, które określają zakres przetwarzanych w rejestrach danych zwracam uwagę na ich ust. 1 pkt 1 lit. c i d, zgodnie z którymi przetwarzane są dane dotyczące obywatelstwa i wykształcenia usługobiorcy.</w:t>
            </w:r>
          </w:p>
          <w:p>
            <w:pPr>
              <w:pStyle w:val="Normal"/>
              <w:ind w:left="40" w:right="360" w:hanging="0"/>
              <w:rPr>
                <w:sz w:val="20"/>
                <w:szCs w:val="20"/>
              </w:rPr>
            </w:pPr>
            <w:r>
              <w:rPr>
                <w:sz w:val="20"/>
                <w:szCs w:val="20"/>
              </w:rPr>
              <w:t>Zgodnie z art. 5 ust. 1 lit. c rozporządzenia 2016/679 w sprawie ochrony osób fizycznych w związku z przetwarzaniem danych osobowych i w sprawie swobodnego przepływu takich danych (RODO), dane osobowe muszą być adekwatne, stosowne oraz ograniczone do tego, co niezbędne do celów, w których są przetwarzane (tzw. zasada minimalizacji danych).</w:t>
            </w:r>
          </w:p>
          <w:p>
            <w:pPr>
              <w:pStyle w:val="Normal"/>
              <w:ind w:left="40" w:right="360" w:hanging="0"/>
              <w:rPr>
                <w:sz w:val="20"/>
                <w:szCs w:val="20"/>
              </w:rPr>
            </w:pPr>
            <w:r>
              <w:rPr>
                <w:sz w:val="20"/>
                <w:szCs w:val="20"/>
              </w:rPr>
              <w:t>W związku z powyższym konieczne jest przedstawienie wyjaśnień odnośnie do niezbędności przetwarzania wspomnianych danych i uzupełnienie uzasadnienia pod tym kątem, co pozwoli na ocenę zgodności projektowanego przepisu z art. 5 ust. 1 lit. c ROD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bl>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sectPr>
      <w:headerReference w:type="default" r:id="rId2"/>
      <w:footerReference w:type="default" r:id="rId3"/>
      <w:type w:val="nextPage"/>
      <w:pgSz w:orient="landscape" w:w="16838" w:h="11906"/>
      <w:pgMar w:left="851" w:right="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runswick">
    <w:altName w:val="Times New Roman"/>
    <w:charset w:val="00"/>
    <w:family w:val="auto"/>
    <w:pitch w:val="variable"/>
  </w:font>
  <w:font w:name="Courier New">
    <w:charset w:val="ee"/>
    <w:family w:val="modern"/>
    <w:pitch w:val="default"/>
  </w:font>
  <w:font w:name="Wingdings">
    <w:charset w:val="02"/>
    <w:family w:val="auto"/>
    <w:pitch w:val="variable"/>
  </w:font>
  <w:font w:name="SymbolMT">
    <w:charset w:val="ee"/>
    <w:family w:val="auto"/>
    <w:pitch w:val="default"/>
  </w:font>
  <w:font w:name="Times">
    <w:altName w:val="Times New Roman"/>
    <w:charset w:val="ee"/>
    <w:family w:val="roman"/>
    <w:pitch w:val="variable"/>
  </w:font>
  <w:font w:name="Arial">
    <w:charset w:val="ee"/>
    <w:family w:val="swiss"/>
    <w:pitch w:val="variable"/>
  </w:font>
  <w:font w:name="Calibri">
    <w:charset w:val="ee"/>
    <w:family w:val="swiss"/>
    <w:pitch w:val="variable"/>
  </w:font>
  <w:font w:name="Lucida Sans Unicode">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sz w:val="18"/>
        <w:szCs w:val="18"/>
      </w:rPr>
      <w:tab/>
    </w:r>
  </w:p>
  <w:p>
    <w:pPr>
      <w:pStyle w:val="Header"/>
      <w:jc w:val="center"/>
      <w:rPr>
        <w:b/>
        <w:b/>
        <w:sz w:val="22"/>
        <w:szCs w:val="22"/>
      </w:rPr>
    </w:pPr>
    <w:r>
      <w:rPr>
        <w:b/>
        <w:sz w:val="22"/>
        <w:szCs w:val="22"/>
      </w:rPr>
      <w:t>ZESTAWIENIE UWAG Z UZGODNIEŃ ZEWNĘTRZNYCH</w:t>
    </w:r>
  </w:p>
  <w:p>
    <w:pPr>
      <w:pStyle w:val="Header"/>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7"/>
      <w:numFmt w:val="bullet"/>
      <w:lvlText w:val="-"/>
      <w:lvlJc w:val="left"/>
      <w:pPr>
        <w:tabs>
          <w:tab w:val="num" w:pos="0"/>
        </w:tabs>
        <w:ind w:left="720" w:hanging="360"/>
      </w:pPr>
      <w:rPr>
        <w:rFonts w:ascii="SymbolMT" w:hAnsi="SymbolMT" w:cs="Symbol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TextBody"/>
    <w:next w:val="TextBody"/>
    <w:qFormat/>
    <w:pPr>
      <w:numPr>
        <w:ilvl w:val="0"/>
        <w:numId w:val="1"/>
      </w:numPr>
      <w:tabs>
        <w:tab w:val="clear" w:pos="708"/>
        <w:tab w:val="left" w:pos="851" w:leader="none"/>
      </w:tabs>
      <w:spacing w:lineRule="exact" w:line="270" w:before="0" w:after="0"/>
      <w:ind w:firstLine="567"/>
      <w:jc w:val="center"/>
      <w:outlineLvl w:val="0"/>
    </w:pPr>
    <w:rPr>
      <w:rFonts w:ascii="NewBrunswick;Times New Roman" w:hAnsi="NewBrunswick;Times New Roman" w:cs="Arial"/>
      <w:i/>
      <w:iCs/>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2">
    <w:name w:val="WW8Num10z2"/>
    <w:qFormat/>
    <w:rPr>
      <w:rFonts w:ascii="Symbol" w:hAnsi="Symbol" w:cs="Symbol"/>
    </w:rPr>
  </w:style>
  <w:style w:type="character" w:styleId="WW8Num15z0">
    <w:name w:val="WW8Num15z0"/>
    <w:qFormat/>
    <w:rPr>
      <w:i w:val="false"/>
      <w:color w:val="000000"/>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MT" w:hAnsi="SymbolMT" w:eastAsia="Times New Roman" w:cs="Symbol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1Znak">
    <w:name w:val="Nagłówek 1 Znak"/>
    <w:qFormat/>
    <w:rPr>
      <w:rFonts w:ascii="NewBrunswick;Times New Roman" w:hAnsi="NewBrunswick;Times New Roman" w:cs="Arial"/>
      <w:i/>
      <w:i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w:hAnsi="Times" w:cs="Times"/>
      <w:sz w:val="22"/>
      <w:szCs w:val="24"/>
    </w:rPr>
  </w:style>
  <w:style w:type="character" w:styleId="PismamzZnak">
    <w:name w:val="pisma_mz Znak"/>
    <w:qFormat/>
    <w:rPr>
      <w:rFonts w:ascii="Arial" w:hAnsi="Arial" w:eastAsia="Calibri" w:cs="Arial"/>
      <w:sz w:val="22"/>
      <w:szCs w:val="22"/>
      <w:lang w:val="pl-PL"/>
    </w:rPr>
  </w:style>
  <w:style w:type="character" w:styleId="TekstprzypisukocowegoZnak">
    <w:name w:val="Tekst przypisu końcowego Znak"/>
    <w:qFormat/>
    <w:rPr>
      <w:rFonts w:ascii="Calibri" w:hAnsi="Calibri" w:eastAsia="Calibri" w:cs="Calibri"/>
      <w:lang w:val="pl-PL"/>
    </w:rPr>
  </w:style>
  <w:style w:type="character" w:styleId="Teksttreci">
    <w:name w:val="Tekst treści_"/>
    <w:qFormat/>
    <w:rPr>
      <w:sz w:val="23"/>
      <w:szCs w:val="23"/>
      <w:shd w:fill="FFFFFF" w:val="clear"/>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4">
    <w:name w:val="Tekst treści (4)_"/>
    <w:qFormat/>
    <w:rPr>
      <w:rFonts w:ascii="Lucida Sans Unicode" w:hAnsi="Lucida Sans Unicode" w:eastAsia="Lucida Sans Unicode" w:cs="Lucida Sans Unicode"/>
      <w:i/>
      <w:iCs/>
      <w:sz w:val="56"/>
      <w:szCs w:val="56"/>
      <w:shd w:fill="FFFFFF" w:val="clear"/>
    </w:rPr>
  </w:style>
  <w:style w:type="character" w:styleId="Teksttreci5">
    <w:name w:val="Tekst treści (5)_"/>
    <w:qFormat/>
    <w:rPr>
      <w:rFonts w:ascii="Arial" w:hAnsi="Arial" w:eastAsia="Arial" w:cs="Arial"/>
      <w:sz w:val="11"/>
      <w:szCs w:val="11"/>
      <w:shd w:fill="FFFFFF" w:val="clear"/>
    </w:rPr>
  </w:style>
  <w:style w:type="character" w:styleId="Teksttreci6">
    <w:name w:val="Tekst treści (6)_"/>
    <w:qFormat/>
    <w:rPr>
      <w:rFonts w:ascii="Arial" w:hAnsi="Arial" w:eastAsia="Arial" w:cs="Arial"/>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spacing w:lineRule="auto" w:line="276" w:before="0" w:after="200"/>
      <w:ind w:left="283"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
    <w:name w:val="Domyślna czcionka akapitu Akapit"/>
    <w:basedOn w:val="Normal"/>
    <w:qFormat/>
    <w:pPr/>
    <w:rPr/>
  </w:style>
  <w:style w:type="paragraph" w:styleId="Tekstpodstawowy2">
    <w:name w:val="Tekst podstawowy 2"/>
    <w:basedOn w:val="Normal"/>
    <w:qFormat/>
    <w:pPr>
      <w:spacing w:lineRule="auto" w:line="360"/>
      <w:jc w:val="both"/>
    </w:pPr>
    <w:rPr>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nakZnakZnakZnakZnakZnakZnakZnak">
    <w:name w:val=" Znak Znak Znak Znak Znak Znak Znak Znak"/>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spacing w:lineRule="auto" w:line="256" w:before="0" w:after="160"/>
    </w:pPr>
    <w:rPr>
      <w:rFonts w:ascii="Times" w:hAnsi="Times" w:cs="Times"/>
      <w:sz w:val="22"/>
      <w:lang w:val="en-US"/>
    </w:rPr>
  </w:style>
  <w:style w:type="paragraph" w:styleId="Pismamz">
    <w:name w:val="pisma_mz"/>
    <w:basedOn w:val="Normal"/>
    <w:qFormat/>
    <w:pPr>
      <w:spacing w:lineRule="auto" w:line="360" w:before="0" w:after="0"/>
      <w:contextualSpacing/>
      <w:jc w:val="both"/>
    </w:pPr>
    <w:rPr>
      <w:rFonts w:ascii="Arial" w:hAnsi="Arial" w:eastAsia="Calibri" w:cs="Arial"/>
      <w:sz w:val="22"/>
      <w:szCs w:val="22"/>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Endnote">
    <w:name w:val="Endnote Text"/>
    <w:basedOn w:val="Normal"/>
    <w:pPr/>
    <w:rPr>
      <w:rFonts w:ascii="Calibri" w:hAnsi="Calibri" w:eastAsia="Calibri" w:cs="Calibri"/>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1">
    <w:name w:val="Tekst treści"/>
    <w:basedOn w:val="Normal"/>
    <w:qFormat/>
    <w:pPr>
      <w:widowControl w:val="false"/>
      <w:shd w:fill="FFFFFF" w:val="clear"/>
      <w:spacing w:lineRule="atLeast" w:line="0" w:before="0" w:after="720"/>
      <w:ind w:hanging="300"/>
      <w:jc w:val="both"/>
    </w:pPr>
    <w:rPr>
      <w:sz w:val="23"/>
      <w:szCs w:val="23"/>
      <w:lang w:val="en-US"/>
    </w:rPr>
  </w:style>
  <w:style w:type="paragraph" w:styleId="Teksttreci41">
    <w:name w:val="Tekst treści (4)"/>
    <w:basedOn w:val="Normal"/>
    <w:qFormat/>
    <w:pPr>
      <w:widowControl w:val="false"/>
      <w:shd w:fill="FFFFFF" w:val="clear"/>
      <w:spacing w:lineRule="atLeast" w:line="0" w:before="360" w:after="180"/>
    </w:pPr>
    <w:rPr>
      <w:rFonts w:ascii="Lucida Sans Unicode" w:hAnsi="Lucida Sans Unicode" w:eastAsia="Lucida Sans Unicode" w:cs="Lucida Sans Unicode"/>
      <w:i/>
      <w:iCs/>
      <w:sz w:val="56"/>
      <w:szCs w:val="56"/>
      <w:lang w:val="en-US"/>
    </w:rPr>
  </w:style>
  <w:style w:type="paragraph" w:styleId="Teksttreci51">
    <w:name w:val="Tekst treści (5)"/>
    <w:basedOn w:val="Normal"/>
    <w:qFormat/>
    <w:pPr>
      <w:widowControl w:val="false"/>
      <w:shd w:fill="FFFFFF" w:val="clear"/>
      <w:spacing w:lineRule="atLeast" w:line="0" w:before="180" w:after="240"/>
      <w:ind w:hanging="300"/>
      <w:jc w:val="both"/>
    </w:pPr>
    <w:rPr>
      <w:rFonts w:ascii="Arial" w:hAnsi="Arial" w:eastAsia="Arial" w:cs="Arial"/>
      <w:sz w:val="11"/>
      <w:szCs w:val="11"/>
      <w:lang w:val="en-US"/>
    </w:rPr>
  </w:style>
  <w:style w:type="paragraph" w:styleId="Teksttreci61">
    <w:name w:val="Tekst treści (6)"/>
    <w:basedOn w:val="Normal"/>
    <w:qFormat/>
    <w:pPr>
      <w:widowControl w:val="false"/>
      <w:shd w:fill="FFFFFF" w:val="clear"/>
      <w:spacing w:lineRule="atLeast" w:line="0" w:before="240" w:after="0"/>
      <w:ind w:hanging="300"/>
      <w:jc w:val="both"/>
    </w:pPr>
    <w:rPr>
      <w:rFonts w:ascii="Arial" w:hAnsi="Arial" w:eastAsia="Arial" w:cs="Arial"/>
      <w:sz w:val="15"/>
      <w:szCs w:val="15"/>
      <w:lang w:val="en-US"/>
    </w:rPr>
  </w:style>
  <w:style w:type="paragraph" w:styleId="NormalnyWeb">
    <w:name w:val="Normalny (Web)"/>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45:00Z</dcterms:created>
  <dc:creator>r.plachimowicz</dc:creator>
  <dc:description/>
  <cp:keywords/>
  <dc:language>en-US</dc:language>
  <cp:lastModifiedBy>Bułanowski Rafał</cp:lastModifiedBy>
  <cp:lastPrinted>2016-08-12T11:59:00Z</cp:lastPrinted>
  <dcterms:modified xsi:type="dcterms:W3CDTF">2019-09-11T10:47:00Z</dcterms:modified>
  <cp:revision>4</cp:revision>
  <dc:subject/>
  <dc:title>Lp</dc:title>
</cp:coreProperties>
</file>